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зультаты административных обследований объектов земельных отнош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 период с 07.03.2019 г. по 13.03.2019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впаторийское городское управление Государственного комитета по государственной регистрации и кадастру Республики Кры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5183"/>
        <w:gridCol w:w="3609"/>
        <w:gridCol w:w="2130"/>
        <w:gridCol w:w="3077"/>
      </w:tblGrid>
      <w:tr>
        <w:trPr>
          <w:trHeight w:val="1352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ъект земельных отношений,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 отношении которого проведено административное обследование</w:t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зультат проведенного административного обследования:</w:t>
            </w:r>
          </w:p>
        </w:tc>
        <w:tc>
          <w:tcPr>
            <w:tcW w:w="3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имечания</w:t>
            </w:r>
          </w:p>
        </w:tc>
      </w:tr>
      <w:tr>
        <w:trPr>
          <w:trHeight w:val="2751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)акт административного обследования объекта земельных отношений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)заключение об отсутствии нарушений земельного законодательства Российской Федерации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квизиты Акта (заключения)</w:t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31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spacing w:lineRule="auto" w:line="240" w:before="0" w:after="0"/>
              <w:ind w:left="142" w:righ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, расположе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адресу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К, г. Евпатория, пгт. Заозерно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Олимпийская, 11а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 административного обследования объекта земельных отношен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7.03.2019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явлены признаки нарушений требований земельного законодательства, ответственность за которое предусмотрена ч. 1 ст.8.8 КоАП РФ</w:t>
            </w:r>
          </w:p>
        </w:tc>
      </w:tr>
      <w:tr>
        <w:trPr>
          <w:trHeight w:val="2031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spacing w:lineRule="auto" w:line="240" w:before="0" w:after="0"/>
              <w:ind w:left="142" w:righ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, расположе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адресу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К, г. Евпатория, пгт Заозерно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Олимпийская, 10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 административного обследования объекта земельных отношен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1.03.2019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явлены признаки нарушений требований земельного законодательства, ответственность за которое предусмотрена ч. 1 ст.8.8 КоАП РФ</w:t>
            </w:r>
          </w:p>
        </w:tc>
      </w:tr>
      <w:tr>
        <w:trPr>
          <w:trHeight w:val="2031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spacing w:lineRule="auto" w:line="240" w:before="0" w:after="0"/>
              <w:ind w:left="142" w:right="-108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, расположе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адресу: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К, г. Евпатория, пгт Заозерное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улок Цвангер, 9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 административного обследования объекта земельных отношен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2.03.2019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явлены признаки нарушений требований земельного законодательства, ответственность за которое предусмотрена ч. 1 ст.8.8 КоАП РФ</w:t>
            </w:r>
          </w:p>
        </w:tc>
      </w:tr>
      <w:tr>
        <w:trPr>
          <w:trHeight w:val="2031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spacing w:lineRule="auto" w:line="240" w:before="0" w:after="0"/>
              <w:ind w:left="142" w:right="-108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, расположе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адресу: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К, г. Евпатория, пгт Заозерное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Курортная, 9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 административного обследования объекта земельных отношен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3.03.2019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явлены признаки нарушений требований земельного законодательства, ответственность за которое предусмотрена ч. 1 ст.8.8 КоАП РФ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3z0">
    <w:name w:val="WW8Num3z0"/>
    <w:qFormat/>
    <w:rPr>
      <w:b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u w:val="no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Calibri" w:hAnsi="Calibri" w:cs="Calibri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u w:val="no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u w:val="no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u w:val="no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Calibri" w:hAnsi="Calibri" w:cs="Calibri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2:11:00Z</dcterms:created>
  <dc:creator>Юлия Валерьевна Кузьяк</dc:creator>
  <dc:description/>
  <cp:keywords/>
  <dc:language>en-US</dc:language>
  <cp:lastModifiedBy>MAN</cp:lastModifiedBy>
  <dcterms:modified xsi:type="dcterms:W3CDTF">2019-12-17T09:00:00Z</dcterms:modified>
  <cp:revision>9</cp:revision>
  <dc:subject/>
  <dc:title/>
</cp:coreProperties>
</file>