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административных обследований объектов земельных отно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период с 10.04.2019 по 19.04.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впаторийское городское управление Государственного комитета по государственной регистрации и кадастру Республики Кр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183"/>
        <w:gridCol w:w="3609"/>
        <w:gridCol w:w="2130"/>
        <w:gridCol w:w="3077"/>
      </w:tblGrid>
      <w:tr>
        <w:trPr>
          <w:trHeight w:val="1352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 земельных отношений,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отношении которого проведено административное обследование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 проведенного административного обследования: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мечания</w:t>
            </w:r>
          </w:p>
        </w:tc>
      </w:tr>
      <w:tr>
        <w:trPr>
          <w:trHeight w:val="2751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)акт административного обследования объекта земельных отнош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)заключение об отсутствии нарушений земельного законодательства Российской Федераци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квизиты Акта (заключения)</w:t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располож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дресу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К, г. Евпатория, пгт Заозер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Алуштинская, 8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административного обследования объекта земельных отнош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04.201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ы признаки нарушений требований земельного законодательства, ответственность за которое предусмотрена ч. 1 ст.8.8 КоАП РФ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183"/>
        <w:gridCol w:w="3609"/>
        <w:gridCol w:w="2130"/>
        <w:gridCol w:w="3077"/>
      </w:tblGrid>
      <w:tr>
        <w:trPr>
          <w:trHeight w:val="42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lineRule="auto" w:line="240" w:before="0" w:after="0"/>
              <w:ind w:left="142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располож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дресу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К, г. Евпатория, пгт Заозер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Курортная, 1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административного обследования объекта земельных отнош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04.201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ы признаки нарушений требований земельного законодательства, ответственность за которое предусмотрена ч. 1 ст.8.8 КоАП РФ</w:t>
            </w:r>
          </w:p>
        </w:tc>
      </w:tr>
      <w:tr>
        <w:trPr>
          <w:trHeight w:val="14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располож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адресу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К, г. Евпатори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Дм. Ульянова, 9д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об отсутствии нарушений земельного законодательства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.04.201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cs="Calibri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11:00Z</dcterms:created>
  <dc:creator>Юлия Валерьевна Кузьяк</dc:creator>
  <dc:description/>
  <cp:keywords/>
  <dc:language>en-US</dc:language>
  <cp:lastModifiedBy>MAN</cp:lastModifiedBy>
  <dcterms:modified xsi:type="dcterms:W3CDTF">2019-12-17T09:36:00Z</dcterms:modified>
  <cp:revision>16</cp:revision>
  <dc:subject/>
  <dc:title/>
</cp:coreProperties>
</file>